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THE HOLIDAY MOUSE</w:t>
      </w:r>
    </w:p>
    <w:p>
      <w:pPr>
        <w:pStyle w:val="Heading2"/>
        <w:rPr>
          <w:sz w:val="22"/>
        </w:rPr>
      </w:pPr>
      <w:r>
        <w:rPr>
          <w:sz w:val="22"/>
        </w:rPr>
        <w:t>FOR KIDS UNDER 8 AND OVER 8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had a small frie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o played in my hou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o went by the na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f Halloween Mous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all he could sa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as give me some chees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I said but fir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earn to say please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he got ma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he ran awa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t he will come bac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n Santa Claus Da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or he knows that chee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cocoa and cak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ll be set ou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or Santa to take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That mouse that ran awa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t Christmas he came back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 hopped a ride on the sleig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hid in Santa's pack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t Santa knew he was the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he called out for Hannah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t when she woke she sa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mouse but didn't see San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use he was far awa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th his reindeer in the sky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the mouse was eating the chee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cookies and pumpkin p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annah had left by the tre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the mouse, her fat little friend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limbed up the tree and yelled</w:t>
      </w:r>
    </w:p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8840</wp:posOffset>
            </wp:positionH>
            <wp:positionV relativeFrom="paragraph">
              <wp:posOffset>170180</wp:posOffset>
            </wp:positionV>
            <wp:extent cx="89535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Merry Christmas to all.  The end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C</w:t>
      </w:r>
    </w:p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11480</wp:posOffset>
            </wp:positionH>
            <wp:positionV relativeFrom="paragraph">
              <wp:posOffset>13970</wp:posOffset>
            </wp:positionV>
            <wp:extent cx="78105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ak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addy O'Furniture</w:t>
      </w:r>
    </w:p>
    <w:p>
      <w:pPr>
        <w:pStyle w:val="Normal"/>
        <w:ind w:right="180" w:hanging="0"/>
        <w:jc w:val="center"/>
        <w:rPr/>
      </w:pPr>
      <w:r>
        <w:rPr/>
      </w:r>
    </w:p>
    <w:sectPr>
      <w:type w:val="nextPage"/>
      <w:pgSz w:w="12240" w:h="15840"/>
      <w:pgMar w:left="1800" w:right="62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5:23:00Z</dcterms:created>
  <dc:creator>Karlann Coughlin</dc:creator>
  <dc:description/>
  <dc:language>en-US</dc:language>
  <cp:lastModifiedBy>Karlann Coughlin</cp:lastModifiedBy>
  <cp:lastPrinted>2008-12-03T21:16:00Z</cp:lastPrinted>
  <dcterms:modified xsi:type="dcterms:W3CDTF">2008-12-04T05:23:00Z</dcterms:modified>
  <cp:revision>2</cp:revision>
  <dc:subject/>
  <dc:title>THE HOLIDAY MOUSE</dc:title>
</cp:coreProperties>
</file>